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муфт и комплектующ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муфт и комплектующи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 кв.- до10.02.2015 г., 2 кв. - до 30.03.2015 г., 3,4 кв. - до 10.07. 2015 г.;</w:t>
            </w:r>
          </w:p>
          <w:p>
            <w:pPr>
              <w:pStyle w:val="Normal"/>
              <w:rPr/>
            </w:pPr>
            <w:r>
              <w:rPr/>
              <w:t>по приложению №1.2 - 1 кв.- до10.02.2015 г., 2 кв. - до 30.03.2015 г., 3,4 кв.- до 10.07. 2015 г.;</w:t>
            </w:r>
          </w:p>
          <w:p>
            <w:pPr>
              <w:pStyle w:val="Normal"/>
              <w:rPr/>
            </w:pPr>
            <w:r>
              <w:rPr/>
              <w:t>по приложению №1.3 - 1 кв.- 1 кв.- до 10.02.2015 г., 2 кв.- до 30.03.2015 г., 3,4 кв. - до 10.07.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232 429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5T14:23:00Z</cp:lastPrinted>
  <dcterms:modified xsi:type="dcterms:W3CDTF">2014-11-26T03:43:00Z</dcterms:modified>
  <cp:revision>5</cp:revision>
  <dc:subject/>
  <dc:title> </dc:title>
</cp:coreProperties>
</file>